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>:     Te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STORIA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48"/>
          <w:szCs w:val="48"/>
          <w:shd w:fill="F7F7F7" w:val="clear"/>
          <w:lang w:eastAsia="it-IT"/>
        </w:rPr>
      </w:pPr>
      <w:r>
        <w:rPr>
          <w:rFonts w:cs="Arial" w:ascii="Arial" w:hAnsi="Arial"/>
          <w:b/>
          <w:bCs/>
          <w:color w:val="333333"/>
          <w:kern w:val="2"/>
          <w:sz w:val="48"/>
          <w:szCs w:val="48"/>
          <w:shd w:fill="F7F7F7" w:val="clear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’alunno conosce i momenti e i processi fondamentali della storia italiana, europea e mondiale. </w:t>
      </w:r>
    </w:p>
    <w:p>
      <w:pPr>
        <w:pStyle w:val="ListParagraph"/>
        <w:numPr>
          <w:ilvl w:val="0"/>
          <w:numId w:val="9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prende testi storici, ricava informazioni storiche da fonti di vario genere e le sa organizzare in schemi, grafici, tabelle.</w:t>
      </w:r>
    </w:p>
    <w:p>
      <w:pPr>
        <w:pStyle w:val="ListParagraph"/>
        <w:numPr>
          <w:ilvl w:val="0"/>
          <w:numId w:val="9"/>
        </w:numPr>
        <w:spacing w:lineRule="auto" w:line="240" w:before="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esporre le conoscenze storiche acquisite e sa operare semplici collegamenti.</w:t>
      </w:r>
    </w:p>
    <w:p>
      <w:pPr>
        <w:pStyle w:val="ListParagraph"/>
        <w:spacing w:lineRule="auto" w:line="240" w:before="280" w:after="280"/>
        <w:ind w:left="0" w:hanging="0"/>
        <w:rPr>
          <w:rFonts w:ascii="Arial" w:hAnsi="Arial" w:cs="Arial"/>
          <w:b/>
          <w:b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sz w:val="24"/>
          <w:szCs w:val="24"/>
          <w:u w:val="single"/>
          <w:lang w:eastAsia="it-IT"/>
        </w:rPr>
      </w:r>
    </w:p>
    <w:p>
      <w:pPr>
        <w:pStyle w:val="ListParagraph"/>
        <w:spacing w:lineRule="auto" w:line="240" w:before="280" w:after="280"/>
        <w:ind w:left="0" w:hanging="0"/>
        <w:rPr>
          <w:rFonts w:ascii="Arial" w:hAnsi="Arial" w:cs="Arial"/>
          <w:b/>
          <w:b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sz w:val="24"/>
          <w:szCs w:val="24"/>
          <w:u w:val="single"/>
          <w:lang w:eastAsia="it-IT"/>
        </w:rPr>
        <w:t xml:space="preserve">Obiettivi di apprendimento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Uso dei documenti e organizzazione delle informazioni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Arial" w:ascii="Arial" w:hAnsi="Arial"/>
          <w:sz w:val="24"/>
          <w:szCs w:val="24"/>
          <w:lang w:eastAsia="it-IT"/>
        </w:rPr>
        <w:t>Usare fonti di diverso tipo e organizzare le conoscenze così ricavate per costruire grafici,  mappe…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trumenti concettuali e conoscenz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oscere e riferire eventi storici, utilizzando il linguaggio specifico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Produzione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laborare in forma orale e/o scritta gli argomenti studiat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  <w:t>Unità di apprendimento e relativi contenut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  <w:t>Metodologie e strategie didattiche da utilizzar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a scelta dei tempi di svolgimento verrà attuata dai singoli insegnanti tenuto conto della tipologia della classe cui si propone il percorso, delle modalità di azione e modulata in base all’interesse e alla risposta degli allievi.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L’attività didattica procederà  attraverso l’opportuno ed equilibrato uso dei seguenti metodi 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frontale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dialogata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ventuale dettatura appunt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erche ed approfondiment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avoro di gruppo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tudio individuale e domestico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i guidate su vari tem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struzione di schemi di sintes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trollo costante del materiale e dei compiti, inteso come valorizzazione del tempo dedicato allo studio domestico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ventuali interventi di recupero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Gli strumenti a supporto di questa attività saranno scelti a seconda delle necessità tra i seguent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bri di test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ati didattici e di divulgazion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Testi alternativi, di approfondimento e rivist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ventuali esercizi guidati e schede strutturate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  <w:t>Recupero e potenziamento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it-IT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Semplificazione dei contenuti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eiterazione degli interventi didattici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i individualizzate a piccoli gruppi (compresenze con matematica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sercizi guidati e schede strutturate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hyperlink r:id="rId2">
        <w:r>
          <w:rPr>
            <w:rStyle w:val="InternetLink"/>
            <w:rFonts w:eastAsia="Arial" w:cs="Arial" w:ascii="Arial" w:hAnsi="Arial"/>
            <w:color w:val="0000FF"/>
            <w:sz w:val="24"/>
            <w:szCs w:val="24"/>
            <w:u w:val="single"/>
            <w:lang w:eastAsia="it-IT"/>
          </w:rPr>
          <w:t xml:space="preserve"> </w:t>
        </w:r>
      </w:hyperlink>
      <w:r>
        <w:rPr>
          <w:rFonts w:cs="Arial" w:ascii="Arial" w:hAnsi="Arial"/>
          <w:b/>
          <w:bCs/>
          <w:sz w:val="27"/>
          <w:szCs w:val="27"/>
          <w:lang w:eastAsia="it-IT"/>
        </w:rPr>
        <w:t>Verifiche e criteri di valutazion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Nel dettaglio gli strumenti di verifica utilizzati saranno i seguenti: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sz w:val="24"/>
          <w:szCs w:val="24"/>
          <w:u w:val="single"/>
          <w:lang w:eastAsia="it-IT"/>
        </w:rPr>
        <w:t>Verifiche formativ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rrezione dei compiti svolti a casa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terrogazione dialogica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e guidata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sz w:val="24"/>
          <w:szCs w:val="24"/>
          <w:u w:val="single"/>
          <w:lang w:eastAsia="it-IT"/>
        </w:rPr>
        <w:t>Verifiche per Unità di apprendim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scritte ( 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orali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bookmarkStart w:id="0" w:name="_GoBack"/>
      <w:bookmarkEnd w:id="0"/>
      <w:r>
        <w:rPr>
          <w:rFonts w:cs="Arial" w:ascii="Arial" w:hAnsi="Arial"/>
          <w:bCs/>
          <w:sz w:val="24"/>
          <w:szCs w:val="24"/>
          <w:u w:val="single"/>
          <w:lang w:eastAsia="it-IT"/>
        </w:rPr>
        <w:t xml:space="preserve">Verifiche sommative che comprendono più unità di apprendimento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sz w:val="24"/>
          <w:szCs w:val="24"/>
          <w:u w:val="single"/>
          <w:lang w:eastAsia="it-IT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iteri di valutazio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quanto concerne la valutazione delle verifiche i voti verranno attribuiti secondo la seguente tabella:</w:t>
      </w:r>
      <w:r>
        <w:rPr/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/>
        <w:object w:dxaOrig="9638" w:dyaOrig="105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5pt;height:529.3pt" filled="f" o:ole="">
            <v:imagedata r:id="rId4" o:title=""/>
          </v:shape>
          <o:OLEObject Type="Embed" ProgID="Word.Document.12" ShapeID="ole_rId3" DrawAspect="Content" ObjectID="_1930367460" r:id="rId3"/>
        </w:objec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e valutazioni quadrimestrali, oltre che del profitto conseguito durante lo svolgimento dei vari percorsi didattici, terranno conto anche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>della situazione di partenza del singolo alunno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i progressi ottenuti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’impegno nel lavoro a cas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’utilizzo e dell’organizzazione del materiale personale e/o distribuito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partecipazione e pertinenza degli interventi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e capacità organizzativ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un più agevole controllo dei progressi, sul registro dell’insegnante verranno usati anche voti intermedi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it-IT"/>
        </w:rPr>
        <w:t>Sul registro dell’insegnante verranno segnalate e valutate la mancata esecuzione del compito domestico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C= compito non eseguito</w:t>
      </w:r>
      <w:r>
        <w:rPr>
          <w:rFonts w:cs="Arial" w:ascii="Arial" w:hAnsi="Arial"/>
          <w:sz w:val="24"/>
          <w:szCs w:val="24"/>
          <w:lang w:eastAsia="it-IT"/>
        </w:rPr>
        <w:t>) e  la mancanza del materiale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M= mancanza del libro di testo e/o del quaderno</w:t>
      </w:r>
      <w:r>
        <w:rPr>
          <w:rFonts w:cs="Arial" w:ascii="Arial" w:hAnsi="Arial"/>
          <w:sz w:val="24"/>
          <w:szCs w:val="24"/>
          <w:lang w:eastAsia="it-IT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  <w:t>Rapporti con le famigli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 rapporti con le famiglie sono  curati tramite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unicazioni scritte attraverso libretto personale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negli orari di ricevimento del docente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colloqui durante i ricevimenti generali dell’Istituto. I rapporti scuola-famiglia si mantengono sul piano della fiducia e della reciproca collaborazion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  <w:t>Testo di riferimento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Titolo: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Licia%5CDocuments%5CLettere%201-2011-12%5C7sto%201.html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4:00Z</dcterms:created>
  <dc:creator>Licia Baratta</dc:creator>
  <dc:description/>
  <cp:keywords/>
  <dc:language>en-US</dc:language>
  <cp:lastModifiedBy>Pre-Installed</cp:lastModifiedBy>
  <dcterms:modified xsi:type="dcterms:W3CDTF">2011-10-18T14:44:00Z</dcterms:modified>
  <cp:revision>2</cp:revision>
  <dc:subject/>
  <dc:title>Programmazione didattica</dc:title>
</cp:coreProperties>
</file>