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  <w:bookmarkStart w:id="0" w:name="_GoBack"/>
      <w:bookmarkEnd w:id="0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 xml:space="preserve">: prima </w:t>
      </w:r>
    </w:p>
    <w:p>
      <w:pPr>
        <w:pStyle w:val="Normal"/>
        <w:rPr/>
      </w:pPr>
      <w:r>
        <w:rPr>
          <w:rFonts w:cs="Arial" w:ascii="Arial" w:hAnsi="Arial"/>
          <w:b/>
        </w:rPr>
        <w:t>Materia</w:t>
      </w:r>
      <w:r>
        <w:rPr>
          <w:rFonts w:cs="Arial" w:ascii="Arial" w:hAnsi="Arial"/>
        </w:rPr>
        <w:t>: Geografia – Cittadinanza e Costituzione</w:t>
      </w:r>
    </w:p>
    <w:p>
      <w:pPr>
        <w:pStyle w:val="Normal"/>
        <w:rPr/>
      </w:pPr>
      <w:r>
        <w:rPr>
          <w:rFonts w:cs="Arial" w:ascii="Arial" w:hAnsi="Arial"/>
          <w:b/>
        </w:rPr>
        <w:t>Docent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GUARDI DI COMPETENZA ( GEOGRAFIA )</w:t>
      </w:r>
    </w:p>
    <w:p>
      <w:pPr>
        <w:pStyle w:val="NormaleWeb"/>
        <w:numPr>
          <w:ilvl w:val="0"/>
          <w:numId w:val="11"/>
        </w:numPr>
        <w:shd w:fill="F7F7F7" w:val="clear"/>
        <w:spacing w:before="120" w:after="120"/>
        <w:ind w:left="720" w:right="120" w:hanging="36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’alunno è in grado di comprendere semplici relazioni tra gli elementi naturali, ambientali e antropici che definiscono un territorio.</w:t>
      </w:r>
    </w:p>
    <w:p>
      <w:pPr>
        <w:pStyle w:val="NormaleWeb"/>
        <w:shd w:fill="F7F7F7" w:val="clear"/>
        <w:spacing w:before="120" w:after="120"/>
        <w:ind w:left="360"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2.   Sa esporre in modo chiaro e appropriato le conoscenze geografiche acquisite</w:t>
      </w:r>
      <w:r>
        <w:rPr>
          <w:rFonts w:cs="Trebuchet MS" w:ascii="Trebuchet MS" w:hAnsi="Trebuchet MS"/>
          <w:color w:val="333333"/>
          <w:sz w:val="23"/>
          <w:szCs w:val="23"/>
          <w:shd w:fill="F7F7F7" w:val="clear"/>
        </w:rPr>
        <w:t>.</w:t>
      </w:r>
      <w:r>
        <w:rPr>
          <w:shd w:fill="F7F7F7" w:val="clear"/>
        </w:rPr>
        <w:br/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OBIETTIVI DI APPRENDIMENT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Style w:val="StrongEmphasis"/>
          <w:rFonts w:cs="Arial" w:ascii="Arial" w:hAnsi="Arial"/>
          <w:color w:val="333333"/>
          <w:shd w:fill="F7F7F7" w:val="clear"/>
        </w:rPr>
        <w:t>1. Uso degli strumenti geografici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ggere e interpretare in modo guidato  carte, tabelle e   grafici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2.  S</w:t>
      </w:r>
      <w:r>
        <w:rPr>
          <w:rStyle w:val="StrongEmphasis"/>
          <w:rFonts w:cs="Arial" w:ascii="Arial" w:hAnsi="Arial"/>
          <w:color w:val="333333"/>
          <w:shd w:fill="F7F7F7" w:val="clear"/>
        </w:rPr>
        <w:t>trumenti concettuali e conoscenze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noscere e riferire aspetti naturali, ambientali e antropici utilizzando il linguaggio specifico.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CONTENUTI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geografia e gli spazi dell’uomo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Gli strumenti della geografia: orientamento e carte; raccogliere e interpretare le informazioni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morfologia dell’Europa e dell’Italia: le terre e le acque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l clima e gli ambienti italiani ed europei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popolazione italiana ed europea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’economia italiana ed europea: settore primario, secondario, terziario</w:t>
      </w:r>
    </w:p>
    <w:p>
      <w:pPr>
        <w:pStyle w:val="Normal"/>
        <w:numPr>
          <w:ilvl w:val="0"/>
          <w:numId w:val="7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regioni italiane (approfondimento su alcune regioni)</w:t>
      </w:r>
    </w:p>
    <w:p>
      <w:pPr>
        <w:pStyle w:val="Normal"/>
        <w:shd w:fill="F7F7F7" w:val="clear"/>
        <w:spacing w:before="48" w:after="48"/>
        <w:rPr>
          <w:rFonts w:ascii="Trebuchet MS" w:hAnsi="Trebuchet MS" w:cs="Trebuchet MS"/>
          <w:b/>
          <w:b/>
          <w:color w:val="333333"/>
          <w:sz w:val="23"/>
          <w:szCs w:val="23"/>
          <w:shd w:fill="F7F7F7" w:val="clear"/>
        </w:rPr>
      </w:pPr>
      <w:r>
        <w:rPr>
          <w:rFonts w:cs="Trebuchet MS" w:ascii="Trebuchet MS" w:hAnsi="Trebuchet MS"/>
          <w:b/>
          <w:color w:val="333333"/>
          <w:sz w:val="23"/>
          <w:szCs w:val="2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MEZZI E METODI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shd w:fill="F7F7F7" w:val="clear"/>
        </w:rPr>
        <w:t>Lezione frontale</w:t>
        <w:br/>
        <w:t>Lezione dialog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Discussione libera e guid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Lavoro di grupp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Impiego di linguaggi non verbali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el libro di test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i strumenti didattici alternativi o complementari al libro di testo ( LIM )</w:t>
        <w:br/>
        <w:br/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ATTIVITA’ DI RECUPER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Semplificazione dei contenuti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Esercizi guidati e schede strutturat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VERIFICH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erifiche sistematiche saranno effettuate sugli obiettivi generali della disciplina oltre che sull’apprendimento dei suoi contenuti. Si ricorrerà sia a prove in itinere, sia a prove conclusive.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Gli strumenti di verifica utilizzati saranno i seguenti: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rrezione dei compiti svolti a casa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nterrogazione orali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Verifiche scritte (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CRITERI DI VALUTAZION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 xml:space="preserve">Conformemente alle Disposizioni ministeriali in materia di istruzione e università (D.L. 1 settembre 2008, N. 137), la valutazione periodica ed annuale degli apprendimenti degli alunni sarà espressa in decimi ( vd. allegato ) 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eculiarità del singolo alunno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i progressi ottenuti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impegno nel lavoro a casa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utilizzo e dell’organizzazione del materiale personale e/o distribuito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artecipazione e pertinenza degli interventi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e capacità organizzative.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RAPPORTI CON LE FAMIGLI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 rapporti con le famiglie sono  curati tramite: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municazioni scritte attraverso libretto personale;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lloqui negli orari di ricevimento del docente;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/>
      </w:pPr>
      <w:r>
        <w:rPr>
          <w:rFonts w:cs="Arial" w:ascii="Arial" w:hAnsi="Arial"/>
          <w:shd w:fill="F7F7F7" w:val="clear"/>
        </w:rPr>
        <w:t>colloqui durante i ricevimenti generali dell’Istituto. I rapporti scuola-famiglia si mantengono sul piano della fiducia e della reciproca collaborazione</w:t>
      </w:r>
      <w:r>
        <w:rPr>
          <w:shd w:fill="F7F7F7" w:val="clear"/>
        </w:rPr>
        <w:t>.</w:t>
      </w:r>
    </w:p>
    <w:p>
      <w:pPr>
        <w:pStyle w:val="Normal"/>
        <w:shd w:fill="F7F7F7" w:val="clear"/>
        <w:spacing w:before="48" w:after="48"/>
        <w:rPr>
          <w:shd w:fill="F7F7F7" w:val="clear"/>
        </w:rPr>
      </w:pPr>
      <w:r>
        <w:rPr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  <w:t>LIBRO DI TEST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shd w:fill="F7F7F7" w:val="clear"/>
        </w:rPr>
      </w:pPr>
      <w:r>
        <w:rPr>
          <w:rFonts w:cs="Arial" w:ascii="Arial" w:hAnsi="Arial"/>
          <w:shd w:fill="F7F7F7" w:val="clear"/>
        </w:rPr>
        <w:t>Geo Scuola – L’Europa e l’ Italia, Giunti Scuola – Touring Club Italian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b/>
          <w:b/>
          <w:shd w:fill="F7F7F7" w:val="clear"/>
        </w:rPr>
      </w:pPr>
      <w:r>
        <w:rPr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TADINANZA E COSTITU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ilit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funzione delle norme e delle reg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nteragire con l’ambiente circostan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applicare le regole della conviv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consapevoli dei diritti e dei dov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accoglienza: regolamento di istituto, regolamento degli studenti, regolamento di cla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ritti dei minor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2:00Z</dcterms:created>
  <dc:creator>Licia Baratta</dc:creator>
  <dc:description/>
  <cp:keywords/>
  <dc:language>en-US</dc:language>
  <cp:lastModifiedBy>Pre-Installed</cp:lastModifiedBy>
  <dcterms:modified xsi:type="dcterms:W3CDTF">2011-10-18T14:42:00Z</dcterms:modified>
  <cp:revision>2</cp:revision>
  <dc:subject/>
  <dc:title>PROGRAMMAZIONE DISCIPLINARE ANNUALE</dc:title>
</cp:coreProperties>
</file>