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 xml:space="preserve">:    Secon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STORIA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aguardi di competenz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alunno conosce gli avvenimenti storici studiati e li colloca nel tempo e nello spazio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Ricava informazioni da fonti di vario genere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 esporre le conoscenze storiche acquisite operando semplici collegamenti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Obiettivi di apprendimento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o dei documenti e organizzazione delle informazioni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are le conoscenze per costruire schemi e grafici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umenti concettuali e conoscenze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oscere e riferire i principali  aspetti degli eventi storici, utilizzando il linguaggio specifico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zion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sporre in forma orale e/o scritta gli argomenti studiat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nità di apprendimento e relativi contenu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Metodologie e strategie didattiche da utilizz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celta dei tempi di svolgimento verrà attuata tenuto conto della tipologia della classe cui si propone il percorso, delle modalità di azione e in base all’interesse e alla risposta degli alliev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L’attività didattica procederà  attraverso l’opportuno ed equilibrato uso dei seguenti metodi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ione frontal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ione dialogat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e dettatura appunt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erche ed approfondiment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o di gruppo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o individuale e domestico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i guidate su vari tem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ruzione di schemi di sintes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costante del materiale e dei compiti, inteso come valorizzazione del tempo dedicato allo   studio domestico.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interventi di recupero.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li strumenti a supporto di questa attività saranno scelti a seconda delle necessità tra i seguenti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ri di testo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ati didattici e di divulgazion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i alternativi, di approfondimento e rivist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esercizi guidati e schede strutturat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cupero e potenzia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facilitare l’apprendimento  di tutti gli alunni che presenteranno delle difficoltà,  sono  previste le seguenti strategie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plificazione dei contenut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terazione degli interventi didattic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zi guidati e schede strutturate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erifiche e criteri di valutazi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 dettaglio gli strumenti di verifica utilizzati saranno i seguenti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formative: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zione dei compiti svolti a cas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rogazione dialogic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e guidat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per Unità di apprendimento: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ifiche scritte ( produzione, risposte a domande aperte, test a risposta multipla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domande a completamento, quesiti vero / falso etc.)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he oral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sommative che comprendono più unità di apprendimento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iteri di valutazio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quanto concerne la valutazione delle verifiche i voti verranno attribuiti secondo la seguente tabella: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object w:dxaOrig="9638" w:dyaOrig="10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pt;height:529.3pt" filled="f" o:ole="">
            <v:imagedata r:id="rId3" o:title=""/>
          </v:shape>
          <o:OLEObject Type="Embed" ProgID="Word.Document.12" ShapeID="ole_rId2" DrawAspect="Content" ObjectID="_1830531761" r:id="rId2"/>
        </w:object>
      </w:r>
      <w:r>
        <w:rPr>
          <w:rFonts w:cs="Arial" w:ascii="Arial" w:hAnsi="Arial"/>
          <w:sz w:val="24"/>
          <w:szCs w:val="24"/>
        </w:rPr>
        <w:t>Le valutazioni quadrimestrali, oltre che del profitto conseguito durante lo svolgimento dei vari percorsi didattici, terranno conto anche</w:t>
      </w:r>
    </w:p>
    <w:p>
      <w:pPr>
        <w:pStyle w:val="ListParagraph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della situazione di partenza del singolo alunno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progressi ottenuti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impegno nel lavoro a casa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utilizzo e dell’organizzazione del materiale personale e/o distribuito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partecipazione e pertinenza degli interventi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capacità organizzative.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un più agevole controllo dei progressi, sul registro dell’insegnante verranno usati anche voti intermed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 registro dell’insegnante verranno segnalate e valutate la mancata esecuzione del compito domestico (C= compito non eseguito) e  la mancanza del materiale (M= mancanza del libro di testo e/o del quaderno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apporti con le famigl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rapporti con le famiglie sono  curati tramite: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cazioni scritte attraverso libretto personale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oqui negli orari di ricevimento del docente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loqui durante i ricevimenti generali dell’Istituto. 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sto di riferimen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3:00Z</dcterms:created>
  <dc:creator>Licia Baratta</dc:creator>
  <dc:description/>
  <cp:keywords/>
  <dc:language>en-US</dc:language>
  <cp:lastModifiedBy>Pre-Installed</cp:lastModifiedBy>
  <dcterms:modified xsi:type="dcterms:W3CDTF">2011-10-18T14:43:00Z</dcterms:modified>
  <cp:revision>2</cp:revision>
  <dc:subject/>
  <dc:title>Programmazione didattica</dc:title>
</cp:coreProperties>
</file>