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0"/>
          <w:szCs w:val="40"/>
          <w:lang w:eastAsia="it-IT"/>
        </w:rPr>
      </w:pPr>
      <w:r>
        <w:rPr>
          <w:rFonts w:cs="Arial" w:ascii="Arial" w:hAnsi="Arial"/>
          <w:b/>
          <w:bCs/>
          <w:kern w:val="2"/>
          <w:sz w:val="40"/>
          <w:szCs w:val="40"/>
          <w:lang w:eastAsia="it-IT"/>
        </w:rPr>
        <w:t>Programmazione didatti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kern w:val="2"/>
          <w:sz w:val="40"/>
          <w:szCs w:val="40"/>
          <w:lang w:eastAsia="it-IT"/>
        </w:rPr>
        <w:t xml:space="preserve"> </w:t>
      </w:r>
      <w:r>
        <w:rPr>
          <w:rFonts w:cs="Arial" w:ascii="Arial" w:hAnsi="Arial"/>
          <w:b/>
        </w:rPr>
        <w:t>PROGRAMMAZIONE DISCIPLINARE ANNU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1 /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Classe</w:t>
      </w:r>
      <w:r>
        <w:rPr>
          <w:rFonts w:cs="Arial" w:ascii="Arial" w:hAnsi="Arial"/>
        </w:rPr>
        <w:t>:     Second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aps/>
        </w:rPr>
        <w:t>Materi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ITALIANO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Docente: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ZIONE DELLA SITUAZIONE DI PARTENZA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Ad inizio anno scolastico vengono effettuate prove d’ingresso ed osservazioni sistematiche per stabilire i seguenti gruppi di livello:</w:t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</w:rPr>
        <w:t>TRAGUARDI DI COMPETENZA E OBIETTIVI DI APPRENDIMENTO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4"/>
          <w:szCs w:val="24"/>
          <w:lang w:eastAsia="it-IT"/>
        </w:rPr>
        <w:t>Ascoltare e parlare</w:t>
      </w:r>
      <w:r>
        <w:rPr>
          <w:rFonts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’alunno sa ascoltare testi e individuare: scopo, argomento e informazioni principali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’alunno è capace di interagire in diverse situazioni comunicative nel rispetto del pensiero altrui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a apprendere e comunicare informazioni su differenti argomenti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tilizza la lingua per esporre esperienze e punti di vista personali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aria opportunamente i registri (formale e informale) in base alle situazioni comunicative e agli interlocutori.</w:t>
      </w:r>
    </w:p>
    <w:p>
      <w:pPr>
        <w:pStyle w:val="ListParagraph"/>
        <w:numPr>
          <w:ilvl w:val="0"/>
          <w:numId w:val="12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Riconosce e utilizza i termini specifici delle varie discipline.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br/>
      </w:r>
      <w:r>
        <w:rPr>
          <w:rFonts w:cs="Arial" w:ascii="Arial" w:hAnsi="Arial"/>
          <w:sz w:val="24"/>
          <w:szCs w:val="24"/>
          <w:u w:val="single"/>
          <w:lang w:eastAsia="it-IT"/>
        </w:rPr>
        <w:t>Obiettivi di apprendimento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Ascoltare testi e individuare argomento e informazioni principali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eastAsia="Arial" w:cs="Arial" w:ascii="Arial" w:hAnsi="Arial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sz w:val="24"/>
          <w:szCs w:val="24"/>
          <w:lang w:eastAsia="it-IT"/>
        </w:rPr>
        <w:t xml:space="preserve">Intervenire in una conversazione e /o in una discussione rispettando tempi e turni di parola, tenendo conto del destinatario e del contesto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accontare in modo chiaro esperienze personali, seguendo un criterio logico-cronologico e utilizzando un lessico adeguato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Esporre in modo chiaro e ordinato un argomento usando il lessico specifico della materia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Leggere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gge ad alta voce in modo corretto, rispettando la punteggiatura, per seguire lo sviluppo del testo e permettere a chi segue di capire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gge in modalità silenziosa applicando semplici tecniche di supporto alla comprensione (es: sottolineare)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Usa i manuali delle discipline o altri testi al fine di ricercare e raccogliere  informazioni anche con l’utilizzo di strumenti informatici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Obiettivi di apprendimento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mprendere testi di tipo narrativo individuando personaggi, loro caratteristiche, ruoli, ambientazione.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sare in  modo funzionale le varie parti di un manuale di studio: indice, capitoli, titoli, sommari, immagini, didascalie….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avare informazioni da testi informativi ed espositivi per documentarsi su un argomento specifico o per realizzare scopi pratici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Scriver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’alunno sa produrre testi rispettando la traccia data e le norme fondamentali di correttezza espressiva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sa la comunicazione scritta per riferire esperienze personali e per presentare argomenti di vario tipo.</w:t>
      </w:r>
    </w:p>
    <w:p>
      <w:pPr>
        <w:pStyle w:val="ListParagraph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ListParagraph"/>
        <w:spacing w:lineRule="auto" w:line="240" w:before="280" w:after="280"/>
        <w:ind w:left="0" w:hanging="0"/>
        <w:jc w:val="both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eastAsia="Arial" w:cs="Arial" w:ascii="Arial" w:hAnsi="Arial"/>
          <w:sz w:val="24"/>
          <w:szCs w:val="24"/>
          <w:u w:val="single"/>
          <w:lang w:eastAsia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eastAsia="it-IT"/>
        </w:rPr>
        <w:t>Obiettivi di apprendiment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Conoscere e applicare le procedure di ideazione, stesura e revisione del testo seguendo schemi e indicazioni dat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Produrre tipologie testuali diverse rispettando correttezza ortografica e sintattica, proprietà lessical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crivere testi di forma diversa sulla base di modelli sperimentati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Riflettere sulla lingua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a utilizzare le conoscenze metalinguistiche per migliorare la comunicazione orale e scritta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Obiettivi di apprendimento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onoscere e analizzare elementi morfologici e sintattici di una frase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noscere le principali relazioni tra significati (sinonimi, contrari, parole polisemiche…) e i meccanismi di derivazione per arricchire il lessico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tilizzare strumenti di consultazione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onoscere e analizzare gli elementi della comunicazione ( emittente, destinatario, canale…)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aps/>
          <w:lang w:eastAsia="it-IT"/>
        </w:rPr>
      </w:pPr>
      <w:r>
        <w:rPr>
          <w:rFonts w:cs="Arial" w:ascii="Arial" w:hAnsi="Arial"/>
          <w:b/>
          <w:bCs/>
          <w:caps/>
          <w:lang w:eastAsia="it-IT"/>
        </w:rPr>
        <w:t>Unità di apprendimento e relativi contenuti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aps/>
          <w:sz w:val="27"/>
          <w:szCs w:val="27"/>
          <w:lang w:eastAsia="it-IT"/>
        </w:rPr>
      </w:pPr>
      <w:r>
        <w:rPr>
          <w:rFonts w:cs="Arial" w:ascii="Arial" w:hAnsi="Arial"/>
          <w:b/>
          <w:bCs/>
          <w:caps/>
          <w:sz w:val="27"/>
          <w:szCs w:val="27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Metodologie e strategie didattiche da utilizzare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a scelta dei tempi di svolgimento verrà attuata tenuto conto della tipologia della classe cui si propone il percorso, delle modalità di azione e modulata in base all’interesse e alla risposta degli alliev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’attività didattica procederà  attraverso l’ uso dei seguenti metodi 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zione frontale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zione dialogata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Eventuale dettatura appunt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erche ed approfondiment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avoro di gruppo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tudio individuale e domestico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iscussioni guidate su vari tem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struzione di schemi di sintes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ntrollo costante del materiale e dei compiti, inteso come valorizzazione del tempo dedicato allo studio domestico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Eventuali interventi di recupero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Gli strumenti a supporto di queste attività saranno scelti a seconda delle necessità tra i seguenti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ibri di testo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Filmati didattici e di divulgazione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Film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Testi alternativi, di approfondimento e riviste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Eventuali esercizi guidati e schede strutturate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I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Recupero e potenziamento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er facilitare l’apprendimento  di tutti gli alunni che presenteranno delle difficoltà,  sono  previste le seguenti strategi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Semplificazione dei contenuti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eiterazione degli interventi didattici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Esercizi guidati e schede strutturat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 w:val="24"/>
          <w:szCs w:val="27"/>
          <w:lang w:eastAsia="it-IT"/>
        </w:rPr>
      </w:pPr>
      <w:r>
        <w:rPr>
          <w:rFonts w:cs="Arial" w:ascii="Arial" w:hAnsi="Arial"/>
          <w:b/>
          <w:bCs/>
          <w:caps/>
          <w:sz w:val="24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Verifiche e criteri di valutazion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e verifiche sistematiche saranno effettuate sugli obiettivi generali della disciplina oltre che sull’apprendimento dei suoi contenuti. L’indagine valutativa sarà pertanto indirizzata sulle capacità acquisite e sulle conoscenze ed i concetti. Si ricorrerà sia a prove in itinere, sia a prove a posteriori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Nel dettaglio gli strumenti di verifica utilizzati saranno i seguenti: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Cs/>
          <w:caps/>
          <w:szCs w:val="24"/>
          <w:u w:val="single"/>
          <w:lang w:eastAsia="it-IT"/>
        </w:rPr>
        <w:t>Verifiche formative</w:t>
      </w:r>
      <w:r>
        <w:rPr>
          <w:rFonts w:cs="Arial" w:ascii="Arial" w:hAnsi="Arial"/>
          <w:caps/>
          <w:szCs w:val="24"/>
          <w:u w:val="single"/>
          <w:lang w:eastAsia="it-IT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rrezione dei compiti svolti a casa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nterrogazione dialogica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iscussione guidata</w:t>
      </w:r>
    </w:p>
    <w:p>
      <w:pPr>
        <w:pStyle w:val="Normal"/>
        <w:spacing w:lineRule="auto" w:line="240" w:before="280" w:after="280"/>
        <w:rPr>
          <w:rFonts w:ascii="Arial" w:hAnsi="Arial" w:cs="Arial"/>
          <w:caps/>
          <w:szCs w:val="24"/>
          <w:u w:val="single"/>
          <w:lang w:eastAsia="it-IT"/>
        </w:rPr>
      </w:pPr>
      <w:r>
        <w:rPr>
          <w:rFonts w:cs="Arial" w:ascii="Arial" w:hAnsi="Arial"/>
          <w:bCs/>
          <w:caps/>
          <w:szCs w:val="24"/>
          <w:u w:val="single"/>
          <w:lang w:eastAsia="it-IT"/>
        </w:rPr>
        <w:t>Verifiche per Unità di apprendimento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erifiche scritte ( produzione, risposte a domande aperte, test a risposta multipla, domande a completamento, quesiti vero / falso etc.)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erifiche orali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Cs/>
          <w:caps/>
          <w:szCs w:val="24"/>
          <w:u w:val="single"/>
          <w:lang w:eastAsia="it-IT"/>
        </w:rPr>
        <w:t>Verifiche sommative</w:t>
      </w:r>
      <w:r>
        <w:rPr>
          <w:rFonts w:cs="Arial" w:ascii="Arial" w:hAnsi="Arial"/>
          <w:b/>
          <w:sz w:val="24"/>
          <w:szCs w:val="24"/>
          <w:lang w:eastAsia="it-IT"/>
        </w:rPr>
        <w:t xml:space="preserve">: </w:t>
      </w:r>
      <w:r>
        <w:rPr>
          <w:rFonts w:cs="Arial" w:ascii="Arial" w:hAnsi="Arial"/>
          <w:sz w:val="24"/>
          <w:szCs w:val="24"/>
          <w:lang w:eastAsia="it-IT"/>
        </w:rPr>
        <w:t xml:space="preserve">comprendono più unità di apprendimento.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caps/>
          <w:szCs w:val="24"/>
          <w:lang w:eastAsia="it-IT"/>
        </w:rPr>
      </w:pPr>
      <w:r>
        <w:rPr>
          <w:rFonts w:cs="Arial" w:ascii="Arial" w:hAnsi="Arial"/>
          <w:b/>
          <w:caps/>
          <w:szCs w:val="24"/>
          <w:lang w:eastAsia="it-IT"/>
        </w:rPr>
        <w:t xml:space="preserve">Criteri di valutazio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it-IT"/>
        </w:rPr>
        <w:t>Le</w:t>
      </w:r>
      <w:r>
        <w:rPr>
          <w:rFonts w:cs="Arial" w:ascii="Arial" w:hAnsi="Arial"/>
          <w:sz w:val="24"/>
          <w:szCs w:val="24"/>
          <w:lang w:eastAsia="it-IT"/>
        </w:rPr>
        <w:t xml:space="preserve"> valutazioni quadrimestrali, oltre che del profitto conseguito durante lo svolgimento dei vari percorsi didattici, terranno conto anch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a situazione di partenza del singolo alunno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i progressi ottenuti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’impegno nel lavoro a casa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dell’utilizzo e dell’organizzazione del materiale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a partecipazione e pertinenza degli interventi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e capacità organizzative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er un più agevole controllo dei progressi, sul registro dell’insegnante verranno usati anche voti intermedi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ul registro dell’insegnante verranno segnalate e valutate la mancata esecuzione del compito domestico (</w:t>
      </w:r>
      <w:r>
        <w:rPr>
          <w:rFonts w:cs="Arial" w:ascii="Arial" w:hAnsi="Arial"/>
          <w:b/>
          <w:bCs/>
          <w:sz w:val="24"/>
          <w:szCs w:val="24"/>
          <w:lang w:eastAsia="it-IT"/>
        </w:rPr>
        <w:t>C= compito non eseguito</w:t>
      </w:r>
      <w:r>
        <w:rPr>
          <w:rFonts w:cs="Arial" w:ascii="Arial" w:hAnsi="Arial"/>
          <w:sz w:val="24"/>
          <w:szCs w:val="24"/>
          <w:lang w:eastAsia="it-IT"/>
        </w:rPr>
        <w:t>) e  la mancanza del materiale (</w:t>
      </w:r>
      <w:r>
        <w:rPr>
          <w:rFonts w:cs="Arial" w:ascii="Arial" w:hAnsi="Arial"/>
          <w:b/>
          <w:bCs/>
          <w:sz w:val="24"/>
          <w:szCs w:val="24"/>
          <w:lang w:eastAsia="it-IT"/>
        </w:rPr>
        <w:t>M= mancanza del libro di testo e/o del quaderno</w:t>
      </w:r>
      <w:r>
        <w:rPr>
          <w:rFonts w:cs="Arial" w:ascii="Arial" w:hAnsi="Arial"/>
          <w:sz w:val="24"/>
          <w:szCs w:val="24"/>
          <w:lang w:eastAsia="it-IT"/>
        </w:rPr>
        <w:t>)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er quanto concerne la valutazione delle verifiche i voti verranno attribuiti secondo la seguente tabel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TASSONOMIE DISCIPLINARI: ITAL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340"/>
        <w:gridCol w:w="2033"/>
        <w:gridCol w:w="195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Comprensione lingu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rale / scrit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Produzione lingu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rale / scrit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noscenza della struttura della lingu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noscenza ed organizzazione dei contenu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con sicurezza e in modo completo tutti i messagg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ava in autonomia gli elementi implici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glie autonomamente le rel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le diverse informazioni ricavate anche in ambiti differen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orretto, con periodi complessi e ben articol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un lessico ric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ampi, pertinenti e approfondit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sicuro e preciso tutte le strutture richies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in modo completo; li sa collegare adeguatamente; rielabora quanto appreso e applica le conoscenze in altri contest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in modo completo i messagg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Coglie autonomamente le relazion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orretto con periodi ben articol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un lessico appropri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esaurienti e pertinent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corretto le strutture richies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in modo comple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i sa collegare adeguatament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i messaggi e coglie autonomamente diverse rel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hiaro e globalmente corret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Utilizza un lessico  generalmente appropria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pertinenti ed abbastan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aurient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corretto quasi tutte  le strutture richies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Conosce gli argomenti e in genere li sa collegare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autonoma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messaggi espliciti e coglie le relazioni con qualche chiari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hiaro, ma  con qualche erro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 un lessico appropriato, ma poco va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pertinenti, ma semplic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non del tutto corretto le strutture fondamental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nelle linee essenziali e li collega con qualche chiariment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messaggi semplic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hiaro, ma  non sempre corret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un lessico sempli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elementar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alcune strutture grammatical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parzialmente gli argomenti e, se guidato, opera semplici collegament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parzialmente i messagg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poco chiaro e poco corretto, con contenuti pover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con difficoltà alcune struttur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in modo confuso e/o frammentari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pochi elementi dei messagg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onfuso e del tutto scorretto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on individua le strutture grammatical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on conosce gli argoment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lang w:eastAsia="it-IT"/>
        </w:rPr>
      </w:pPr>
      <w:r>
        <w:rPr>
          <w:rFonts w:cs="Arial" w:ascii="Arial" w:hAnsi="Arial"/>
          <w:b/>
          <w:bCs/>
          <w:caps/>
          <w:lang w:eastAsia="it-IT"/>
        </w:rPr>
        <w:t>Rapporti con le famigli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 rapporti con le famiglie sono curati tramit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municazioni scritte attraverso libretto personale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lloqui negli orari di ricevimento del docente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lloqui durante i ricevimenti generali dell’Istitut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 w:val="24"/>
          <w:szCs w:val="27"/>
          <w:lang w:eastAsia="it-IT"/>
        </w:rPr>
      </w:pPr>
      <w:r>
        <w:rPr>
          <w:rFonts w:cs="Arial" w:ascii="Arial" w:hAnsi="Arial"/>
          <w:b/>
          <w:bCs/>
          <w:caps/>
          <w:sz w:val="24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Testi di riferimento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Antologia:  </w:t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Grammatica: 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erChar">
    <w:name w:val="Footer Char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3:00Z</dcterms:created>
  <dc:creator>Licia Baratta</dc:creator>
  <dc:description/>
  <cp:keywords/>
  <dc:language>en-US</dc:language>
  <cp:lastModifiedBy>Pre-Installed</cp:lastModifiedBy>
  <dcterms:modified xsi:type="dcterms:W3CDTF">2011-10-18T14:43:00Z</dcterms:modified>
  <cp:revision>2</cp:revision>
  <dc:subject/>
  <dc:title>Programmazione didattica</dc:title>
</cp:coreProperties>
</file>