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0"/>
          <w:szCs w:val="40"/>
          <w:lang w:eastAsia="it-IT"/>
        </w:rPr>
      </w:pPr>
      <w:r>
        <w:rPr>
          <w:rFonts w:cs="Arial" w:ascii="Arial" w:hAnsi="Arial"/>
          <w:b/>
          <w:bCs/>
          <w:kern w:val="2"/>
          <w:sz w:val="40"/>
          <w:szCs w:val="40"/>
          <w:lang w:eastAsia="it-IT"/>
        </w:rPr>
        <w:t>Programmazione didattic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kern w:val="2"/>
          <w:sz w:val="40"/>
          <w:szCs w:val="40"/>
          <w:lang w:eastAsia="it-IT"/>
        </w:rPr>
        <w:t xml:space="preserve"> </w:t>
      </w:r>
      <w:r>
        <w:rPr>
          <w:rFonts w:cs="Arial" w:ascii="Arial" w:hAnsi="Arial"/>
          <w:b/>
        </w:rPr>
        <w:t>PROGRAMMAZIONE DISCIPLINARE ANNU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1 /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aps/>
        </w:rPr>
        <w:t>Classe</w:t>
      </w:r>
      <w:r>
        <w:rPr>
          <w:rFonts w:cs="Arial" w:ascii="Arial" w:hAnsi="Arial"/>
        </w:rPr>
        <w:t xml:space="preserve">:     Pri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Materi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STORIA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Docente: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ZIONE DELLA SITUAZIONE DI PARTENZA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Ad inizio anno scolastico vengono effettuate prove d’ingresso ed osservazioni sistematiche per stabilire i seguenti gruppi di livello:</w:t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aguardi di competenz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alunno conosce gli avvenimenti storici studiati e li colloca nel tempo e nello spazio.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Ricava informazioni da fonti di vario genere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 esporre le conoscenze storiche acquisite operando semplici collegamenti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Obiettivi di apprendimento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o dei documenti e organizzazione delle informazioni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are le conoscenze per costruire schemi e grafici.</w:t>
      </w:r>
    </w:p>
    <w:p>
      <w:pPr>
        <w:pStyle w:val="ListParagraph"/>
        <w:numPr>
          <w:ilvl w:val="0"/>
          <w:numId w:val="7"/>
        </w:numPr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umenti concettuali e conoscenze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oscere e riferire i principali  aspetti degli eventi storici, utilizzando il linguaggio specifico.</w:t>
      </w:r>
    </w:p>
    <w:p>
      <w:pPr>
        <w:pStyle w:val="ListParagraph"/>
        <w:numPr>
          <w:ilvl w:val="0"/>
          <w:numId w:val="7"/>
        </w:numPr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zione</w:t>
      </w:r>
    </w:p>
    <w:p>
      <w:pPr>
        <w:pStyle w:val="ListParagraph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sporre in forma orale e/o scritta gli argomenti studiati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nità di apprendimento e relativi contenuti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TORIA CON METODO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tua storia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cos’è la storia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DRO RACCORDO – LE CIVILTA’ ANTICH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mparsa dell’uomo e le grandi scopert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iviltà greca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iviltà romana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IVILTA’ DELL’ALTO MEDIOEVO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risi dell’impero romano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popoli “barbari” invadono l’occident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o l’Impero: Oriente e Occident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slàm  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IVILTA’ DELL’EUROPA FEUDAL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 Magno e la nascita dell’Europa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età del feudalesimo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esa e Impero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Europa dopo l’anno Mille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innovazioni tecniche del Medioevo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espansione dell’Europa e le Crociate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IVILTA’ DEL BASSO MEDIOEVO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inascita dei commerci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inascita delle città e i Comuni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eclino di Chiesa e Impero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risi del Trecento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archie e Stati regionali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todologie e strategie didattiche da utilizz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celta dei tempi di svolgimento verrà attuata tenuto conto della tipologia della classe cui si propone il percorso, delle modalità di azione e in base all’interesse e alla risposta degli alliev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ttività didattica procederà  attraverso l’opportuno ed equilibrato uso dei seguenti metodi 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zione frontal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zione dialogata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e dettatura appunt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erche ed approfondiment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oro di gruppo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o individuale e domestico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ioni guidate su vari tem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ruzione di schemi di sintes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o costante del materiale e dei compiti, inteso come valorizzazione del tempo dedicato allo   studio domestico.</w:t>
      </w:r>
    </w:p>
    <w:p>
      <w:pPr>
        <w:pStyle w:val="ListParagraph"/>
        <w:numPr>
          <w:ilvl w:val="0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i interventi di recupero.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Gli strumenti a supporto di questa attività saranno scelti a seconda delle necessità tra i seguenti: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bri di testo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mati didattici e di divulgazione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m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i alternativi, di approfondimento e riviste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i esercizi guidati e schede strutturate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cupero e potenziame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facilitare l’apprendimento  di tutti gli alunni che presenteranno delle difficoltà,  sono  previste le seguenti strategie: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plificazione dei contenuti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iterazione degli interventi didattici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rcizi guidati e schede strutturate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erifiche e criteri di valutazi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verifiche sistematiche saranno effettuate sugli obiettivi generali della disciplina oltre che sull’apprendimento dei suoi contenuti. L’indagine valutativa sarà pertanto indirizzata sulle capacità acquisite e sulle conoscenze ed i concetti. Si ricorrerà sia a prove in itinere, sia a prove a posterior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 dettaglio gli strumenti di verifica utilizzati saranno i seguenti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rifiche formative: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zione dei compiti svolti a casa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rogazione dialogica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ione guidata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rifiche per Unità di apprendimento: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fiche scritte ( produzione, risposte a domande aperte, test a risposta multipla, domande a completamento, quesiti vero / falso etc.)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fiche orali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rifiche sommative che comprendono più unità di apprendimento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riteri di valutazion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 quanto concerne la valutazione delle verifiche i voti verranno attribuiti secondo la seguente tabella: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/>
        <w:object w:dxaOrig="9638" w:dyaOrig="10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pt;height:529.3pt" filled="f" o:ole="">
            <v:imagedata r:id="rId3" o:title=""/>
          </v:shape>
          <o:OLEObject Type="Embed" ProgID="Word.Document.12" ShapeID="ole_rId2" DrawAspect="Content" ObjectID="_1396434983" r:id="rId2"/>
        </w:object>
      </w:r>
      <w:r>
        <w:rPr>
          <w:rFonts w:cs="Arial" w:ascii="Arial" w:hAnsi="Arial"/>
          <w:sz w:val="24"/>
          <w:szCs w:val="24"/>
        </w:rPr>
        <w:t>Le valutazioni quadrimestrali, oltre che del profitto conseguito durante lo svolgimento dei vari percorsi didattici, terranno conto anche</w:t>
      </w:r>
    </w:p>
    <w:p>
      <w:pPr>
        <w:pStyle w:val="ListParagraph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della situazione di partenza del singolo alunno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i progressi ottenuti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’impegno nel lavoro a casa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l’utilizzo e dell’organizzazione del materiale </w:t>
      </w:r>
    </w:p>
    <w:p>
      <w:pPr>
        <w:pStyle w:val="ListParagraph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della partecipazione e della pertinenza degli interventi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capacità organizzative.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un più agevole controllo dei progressi, sul registro dell’insegnante verranno usati anche voti intermed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 registro dell’insegnante verranno segnalate e valutate la mancata esecuzione del compito domestico (C= compito non eseguito) e  la mancanza del materiale (M= mancanza del libro di testo e/o del quaderno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apporti con le famigl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rapporti con le famiglie sono  curati tramite: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unicazioni scritte attraverso libretto personale;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oqui negli orari di ricevimento del docente;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loqui durante i ricevimenti generali dell’Istituto. 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  <w:u w:val="single"/>
        </w:rPr>
        <w:t>Testo di riferime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olo: Il presente della storia ( B. Mondadori )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3:00Z</dcterms:created>
  <dc:creator>Licia Baratta</dc:creator>
  <dc:description/>
  <cp:keywords/>
  <dc:language>en-US</dc:language>
  <cp:lastModifiedBy>Pre-Installed</cp:lastModifiedBy>
  <cp:lastPrinted>2011-09-11T22:42:00Z</cp:lastPrinted>
  <dcterms:modified xsi:type="dcterms:W3CDTF">2011-10-18T14:43:00Z</dcterms:modified>
  <cp:revision>2</cp:revision>
  <dc:subject/>
  <dc:title>Programmazione didattica</dc:title>
</cp:coreProperties>
</file>