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i/>
                <w:iCs/>
                <w:spacing w:val="20"/>
                <w:sz w:val="26"/>
                <w:szCs w:val="26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20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sz w:val="20"/>
                <w:u w:val="single"/>
              </w:rPr>
              <w:t>Piazza Volta 4/a</w:t>
            </w:r>
            <w:r>
              <w:rPr>
                <w:sz w:val="20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7"/>
                <w:szCs w:val="17"/>
                <w:lang w:val="en-GB"/>
              </w:rPr>
              <w:t>e.</w:t>
            </w: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7"/>
                  <w:szCs w:val="17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8"/>
                  <w:szCs w:val="18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CIRCOLARE N. 9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</w:t>
      </w:r>
      <w:r>
        <w:rPr/>
        <w:t>A tutti i Docenti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>dell’Istituto Comprensivo di Olgiate Comasco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</w:t>
      </w:r>
      <w:r>
        <w:rPr/>
        <w:t>e p.c .all’Amministrazione Comunal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Atti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GGETTO:  Rapporti con gli Ent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Per evitare disguidi o sovrapposizioni ricordo a tutti gli insegnanti che, ai sensi della normativa vigente, </w:t>
      </w:r>
      <w:r>
        <w:rPr>
          <w:b/>
          <w:bCs/>
        </w:rPr>
        <w:t>è il Dirigente Scolastico</w:t>
      </w:r>
      <w:r>
        <w:rPr/>
        <w:t>, che ha la rappresentanza dell’Istituto,</w:t>
      </w:r>
      <w:r>
        <w:rPr>
          <w:b/>
          <w:bCs/>
        </w:rPr>
        <w:t xml:space="preserve"> a tenere i rapporti con gli Enti Locali</w:t>
      </w:r>
      <w:r>
        <w:rPr/>
        <w:t xml:space="preserve"> che hanno competenze relative alla Scuola, </w:t>
      </w:r>
      <w:r>
        <w:rPr>
          <w:b/>
          <w:bCs/>
        </w:rPr>
        <w:t>o con l’Amministrazione scolastica</w:t>
      </w:r>
      <w:r>
        <w:rPr/>
        <w:t xml:space="preserve"> nelle sue articolazioni centrali e periferiche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ertanto in nessun caso i docenti potranno prendere accordi su singole questioni di carattere professionale con l’Ente locale (es. Amministrazione comunale) o con altre associazioni, se non autorizzati dalla scrivente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Tutte le richieste, i problemi da segnalare, le proposte, devono passare dall’Ufficio e la Dirigente Scolastica provvederà ad assumere le decisioni, ad attuare le scelte e ad impartire direttive per quanto concerne l’organizzazione didattica ed in funzionamento degli organi collegiali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Certa che tutti i docenti sapranno cogliere il senso di questa mia, cioè garantire efficacia, efficienza e qualità al servizio scolastico e fiduciosa nella Vostra collaborazione, invio distinti salut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lgiate Comasco 6-IX-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(Prof. Cosimo Capogrosso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05:00Z</dcterms:created>
  <dc:creator>Scuola materna</dc:creator>
  <dc:description/>
  <cp:keywords/>
  <dc:language>en-US</dc:language>
  <cp:lastModifiedBy>Utente10</cp:lastModifiedBy>
  <dcterms:modified xsi:type="dcterms:W3CDTF">2013-09-06T06:03:00Z</dcterms:modified>
  <cp:revision>4</cp:revision>
  <dc:subject/>
  <dc:title>ISTITUTO COMPRENSIVO</dc:title>
</cp:coreProperties>
</file>