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CIRCOLARE N.  3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PERSONALE DELL’ISTITUTO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SI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GGETTO:  Art. 51/Legge 16.01.200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i sensi della Legge citata in oggetto, si ribadisce l’obbligo del personale docente e non docente di osservanza delle disposizioni in merito al divieto di fumare nei locali scolastic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La stessa norma prevede sanzioni amministrative per i trasgressori e per coloro cui spetta di curare l’osservanza del divieto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Distinti salu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lgiate Comasco 6-IX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(Prof. Cosimo Capogross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8:00Z</dcterms:created>
  <dc:creator>Scuola materna</dc:creator>
  <dc:description/>
  <cp:keywords/>
  <dc:language>en-US</dc:language>
  <cp:lastModifiedBy>Utente15</cp:lastModifiedBy>
  <dcterms:modified xsi:type="dcterms:W3CDTF">2013-09-05T10:45:00Z</dcterms:modified>
  <cp:revision>3</cp:revision>
  <dc:subject/>
  <dc:title>ISTITUTO COMPRENSIVO</dc:title>
</cp:coreProperties>
</file>