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 xml:space="preserve">CIRCOLARE N. 6 </w:t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/>
      </w:pPr>
      <w:r>
        <w:rPr>
          <w:b/>
        </w:rPr>
        <w:t xml:space="preserve">AI COORDINATORI DI DISCIPLINA </w:t>
      </w:r>
    </w:p>
    <w:p>
      <w:pPr>
        <w:pStyle w:val="Normal"/>
        <w:jc w:val="right"/>
        <w:rPr>
          <w:b/>
          <w:b/>
        </w:rPr>
      </w:pPr>
      <w:r>
        <w:rPr>
          <w:b/>
        </w:rPr>
        <w:t>Scuola secondaria di I grado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SI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funzioni del coordinatore di discip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P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ordinare l’attività dell’area/disciplina al fine di garantire coerenza dell’azione didattica e delle scelte organizz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I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iedere le riunioni dei docenti di disciplina/are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egnare i compiti ai collaboratori individua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e proposte per quanto riguarda: aspetti organizzativi, sicurezza, offerta formati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e richieste di attrezzature, precisando se si tratta di sostituzione di quelle esistenti, ed indicare la loro utilizzazione in relazione all’attività didatt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stituire il dirigente scolastico nelle riunioni esterne qualora quest’ultimo non potesse parteciparvi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laborare alla predisposizione delle comunicazioni per il personale interno e per gli alunni inerenti all’organizzazione della disciplina/are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laborare alla predisposizione dei materiali per l’informazione esterna e la documentazione delle attività realizz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sentare al dirigente a fine anno scolastico la rendicontazione del lavoro svolt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giate Comasco 6-IX-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prof. Cosimo Capogrosso)</w:t>
        <w:tab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5:00Z</dcterms:created>
  <dc:creator>Scuola materna</dc:creator>
  <dc:description/>
  <cp:keywords/>
  <dc:language>en-US</dc:language>
  <cp:lastModifiedBy>Utente15</cp:lastModifiedBy>
  <dcterms:modified xsi:type="dcterms:W3CDTF">2013-09-05T10:51:00Z</dcterms:modified>
  <cp:revision>3</cp:revision>
  <dc:subject/>
  <dc:title>ISTITUTO COMPRENSIVO</dc:title>
</cp:coreProperties>
</file>