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RCOLARE N.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TUTTI I DOCEN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GGETTO:  Fotocopie a scuol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Si ricorda che la fotocopiatura non autorizzata di libri, schede o riviste, come pure la duplicazione di cassette audiovisive e dischetti di computer, è illegale ai sensi della Legge 248 del 18.08.2000 e D.L.vo 68/2003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In base a dette norme, si possono effettuare fotocopie da opere letterarie e libri di testo pagando 3 centesimi per fotocopia da devolvere agli editori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Diffido, pertanto, il personale scolastico a non attenersi alle norme in vigore sulla mater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Olgiate Comasco 6-IX-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(prof. Cosimo Capogross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3:00Z</dcterms:created>
  <dc:creator>Scuola materna</dc:creator>
  <dc:description/>
  <cp:keywords/>
  <dc:language>en-US</dc:language>
  <cp:lastModifiedBy>Utente10</cp:lastModifiedBy>
  <cp:lastPrinted>2013-09-05T12:49:00Z</cp:lastPrinted>
  <dcterms:modified xsi:type="dcterms:W3CDTF">2013-09-06T05:46:00Z</dcterms:modified>
  <cp:revision>6</cp:revision>
  <dc:subject/>
  <dc:title>ISTITUTO COMPRENSIVO</dc:title>
</cp:coreProperties>
</file>